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ynthesis Pap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ilkes Universit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ab/>
        <w:tab/>
      </w:r>
    </w:p>
    <w:p>
      <w:pPr>
        <w:pStyle w:val="Normal"/>
        <w:jc w:val="right"/>
        <w:rPr>
          <w:rFonts w:ascii="Times New Roman" w:hAnsi="Times New Roman" w:cs="Times New Roman"/>
          <w:b/>
          <w:b/>
          <w:sz w:val="24"/>
          <w:szCs w:val="24"/>
        </w:rPr>
      </w:pPr>
      <w:r>
        <w:rPr>
          <w:rFonts w:cs="Times New Roman" w:ascii="Times New Roman" w:hAnsi="Times New Roman"/>
          <w:b/>
          <w:sz w:val="24"/>
          <w:szCs w:val="24"/>
        </w:rPr>
        <w:t>ED 635</w:t>
      </w:r>
    </w:p>
    <w:p>
      <w:pPr>
        <w:pStyle w:val="Normal"/>
        <w:jc w:val="right"/>
        <w:rPr>
          <w:rFonts w:ascii="Times New Roman" w:hAnsi="Times New Roman" w:cs="Times New Roman"/>
          <w:b/>
          <w:b/>
          <w:sz w:val="24"/>
          <w:szCs w:val="24"/>
        </w:rPr>
      </w:pPr>
      <w:r>
        <w:rPr>
          <w:rFonts w:cs="Times New Roman" w:ascii="Times New Roman" w:hAnsi="Times New Roman"/>
          <w:b/>
          <w:sz w:val="24"/>
          <w:szCs w:val="24"/>
        </w:rPr>
        <w:t>Integrating Technology for Diverse Learners</w:t>
      </w:r>
    </w:p>
    <w:p>
      <w:pPr>
        <w:pStyle w:val="Normal"/>
        <w:jc w:val="right"/>
        <w:rPr>
          <w:rFonts w:ascii="Times New Roman" w:hAnsi="Times New Roman" w:cs="Times New Roman"/>
          <w:b/>
          <w:b/>
          <w:sz w:val="24"/>
          <w:szCs w:val="24"/>
        </w:rPr>
      </w:pPr>
      <w:r>
        <w:rPr>
          <w:rFonts w:cs="Times New Roman" w:ascii="Times New Roman" w:hAnsi="Times New Roman"/>
          <w:b/>
          <w:sz w:val="24"/>
          <w:szCs w:val="24"/>
        </w:rPr>
        <w:t>Grace Surdovel</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December 5, 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synthesis paper is a culmination of a semester-long course in technology integration for diverse learners in a K-12 school environment.  Included in this paper are the authors’ philosophy of teaching and learning as well as five concept papers covering the major topics covered in the course.  These major themes are merged into one document in order to create a complete picture of the content covered in the course and student learning experiences of the author.</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ont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1.  Philosophy of Teaching, Learning and Technology Integrat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2. Learning and Learning Theorie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3. Knowledge and Taxonomy</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4. Communicat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5.  Higher Order Thinking Skil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6. The Digital Divid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Referen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Introduc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s we read in the opening chapters of our course text by Joy Egbert, the focus of learning how to integrate technology into a curriculum that would target diverse learners stems from the International Society of Technology Educator’s National Educational Technology Standards for Students, Teachers and Administrators.  Everything we do as technology leaders and classroom teachers should align to these standards.  As we completed the five concept papers identified below, we were continually drawn to both these standards and the performance indicators listed in each of the chapters not only in the Egbert text but in the Brooks-Young and Richardson texts as well as the supplemental readings assigned throughout the course.  With these standards and performance indicators as the foundation, I present the following synthesis of the content covered in our Integrating Technology for Diverse Learners course.</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Philosophy of Teaching, Learning and Technology Integra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y philosophy of teaching, learning and technology integration is rooted in my most basic belief:  All students possess the innate ability to learn.  It is my responsibility as an educational professional to provide them with the tools they need to be successful in their work to create authentic knowledg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y role as an educational professional is such that I believe I am called by my vocation to act as an educational guide providing my students with the necessary skills and resources they need to create authentic knowledge that they can apply to all aspects of their daily lives.  These tools may range from such basic classroom materials as textbooks to such educational technology resources as multimedia computer systems they can use to explore virtual field trips or take part in interactive classroom learning activities with students across the state or across the glob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ecause of the technologically driven world we live in, educational technology must keep pace with the demands of this global society and it must also  be available to all students, regardless of their socio-economic status or specific learning needs.  The availability of these educational technologies coupled with the professional development to successfully integrate these tools into my classroom and school must be a professional priority for me, as an educator and educational leader, in order to successfully meet the wide range of learning needs of my students.  These needs will vary according to their academic abilities, age or individual learning needs (often impacted by their socio-economic status or mental health diagnosis) but it is my responsibility as an educational professional to meet my students at their point of readiness and guide them through the process of learning; thus empowering them to create authentic knowledge which will provide them with the tools they will need to be successful in all aspects of lif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Once I had established my philosophy of teaching and learning and, we had discussed these in our face-to-face session, I was able to incorporate these into my concept papers, class assignments and discussions as well as all in-class and online activities. My first concept paper continued the conversation regarding learning and learning theories and helped me focus on some of the more traditional learning theories while at the same time, examining them in light of the technological advancements that have occurred since these were first drafted.  As I discovered in our class discussions, technology has impacted these theories and in some cases, even caused a major revision of the theory itself. This point was illustrated in my first concept paper that focused on learning and learning theorie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Concept Paper One: Learning and Learning Theori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In chapter one, Joy Edbert describes the process of learning when she quotes E. Aaronsohn who states; “Good teachers keep students engaged and challenged and work with both language and content to develop student skills, abilities, knowledge, and experience”(Aaronsohn, 2003).  In comparison, Mike Willis defines learning as a process when he states; “An organism is said to have learnt when it has increased its options for applying new or different behavior to a specific set of circumstances which the organism believes will be to its benefit” (Wills, 2004). While I found these working definitions helpful, I was drawn to the definition given in the article from the North Central Regional Educational Laboratory that defines learning as, “the active, goal-directed construction of meaning.”  In this succinct definition, I find an accurate definition of the term learning. </w:t>
      </w:r>
    </w:p>
    <w:p>
      <w:pPr>
        <w:pStyle w:val="NoSpacing"/>
        <w:spacing w:lineRule="auto" w:line="480"/>
        <w:rPr/>
      </w:pPr>
      <w:r>
        <w:rPr>
          <w:rFonts w:cs="Times New Roman" w:ascii="Times New Roman" w:hAnsi="Times New Roman"/>
          <w:sz w:val="24"/>
          <w:szCs w:val="24"/>
        </w:rPr>
        <w:t>In the course text, Joy Edbert identifies key learning theories as behaviorist, constructivist, experiential learning, innatist and interactionist. She extracts these theories from an extensive list of learning theories taken from http://tip.psychology.org/theories.html.  In the “Index of Learning Theories and Models” found at http://www.learning-theories.com/, the authors identify a series of paradigms (behaviorism, Cognitivism, Constructivism, Design-Based and Humanism) then breaks down each of these paradigms into the theories of different educational theorists.  While each of these theories holds a significant place in the history of education, when examined in light of the increased demand for technology integration in education, they appear in need of revision.  In response to this growing disconnect, George Siemens, in his article entitled, “Connectivism: A Learning Theory for the Digital Age,” identifies a new learning theory that combines the best of previous learning theories with the demands of a technology driven society. When I contrast this theory to those previously identified, it becomes evident that Siemens may be correct; the impact of technology on education necessitates the emergence and application of this new theory of learning. From this theory, a substantial shift towards a new methodology of facilitating learning through the use of educational technologies emerges. I believe the needs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 will be addressed in practical application of this theory.</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With a better understanding of the various learning theories in hand, I was able to move my attentions to the next topic for reflection: Knowledge and Taxonomy.  For this concept paper, I discussed these topics and applied them to the discussion by Egbert on effective content learning tasks.</w:t>
      </w:r>
    </w:p>
    <w:p>
      <w:pPr>
        <w:pStyle w:val="NoSpacing"/>
        <w:spacing w:lineRule="auto" w:line="480"/>
        <w:rPr>
          <w:rFonts w:ascii="Times New Roman" w:hAnsi="Times New Roman" w:cs="Times New Roman"/>
          <w:b/>
          <w:b/>
          <w:bCs/>
          <w:sz w:val="24"/>
          <w:szCs w:val="24"/>
        </w:rPr>
      </w:pPr>
      <w:r>
        <w:rPr>
          <w:rFonts w:cs="Times New Roman" w:ascii="Times New Roman" w:hAnsi="Times New Roman"/>
          <w:b/>
          <w:bCs/>
          <w:sz w:val="24"/>
          <w:szCs w:val="24"/>
        </w:rPr>
        <w:t>Concept Paper 2: Knowledge and Taxonomy</w:t>
      </w:r>
    </w:p>
    <w:p>
      <w:pPr>
        <w:pStyle w:val="NoSpacing"/>
        <w:spacing w:lineRule="auto" w:line="480"/>
        <w:rPr>
          <w:rFonts w:ascii="Times New Roman" w:hAnsi="Times New Roman" w:cs="Times New Roman"/>
          <w:b/>
          <w:b/>
          <w:bCs/>
          <w:sz w:val="24"/>
          <w:szCs w:val="24"/>
        </w:rPr>
      </w:pPr>
      <w:r>
        <w:rPr>
          <w:rFonts w:cs="Times New Roman" w:ascii="Times New Roman" w:hAnsi="Times New Roman"/>
          <w:bCs/>
          <w:sz w:val="24"/>
          <w:szCs w:val="24"/>
        </w:rPr>
        <w:t>The</w:t>
      </w:r>
      <w:r>
        <w:rPr>
          <w:rFonts w:cs="Times New Roman" w:ascii="Times New Roman" w:hAnsi="Times New Roman"/>
          <w:b/>
          <w:bCs/>
          <w:sz w:val="24"/>
          <w:szCs w:val="24"/>
        </w:rPr>
        <w:t xml:space="preserve"> </w:t>
      </w:r>
      <w:r>
        <w:rPr>
          <w:rFonts w:cs="Times New Roman" w:ascii="Times New Roman" w:hAnsi="Times New Roman"/>
          <w:sz w:val="24"/>
          <w:szCs w:val="24"/>
        </w:rPr>
        <w:t>Oxford English Dictionary defines knowledge as “expertise, and skills acquired by a person through experience or education.” In chapter two of the course text, Joy Edbert defines knowledge by breaking the term into three categories:  Declarative knowledge, Structural knowledge and Procedural knowledge.  Wignall states (as cited by Edbert, 2009) “declarative knowledge consists of discrete pieces of information that help us identify things and events”. She then defines structural knowledge as “an understanding of how pieces of declarative knowledge fit together. Williams defines (as cited by Egbert, 2009) procedural knowledge as, “the knowledge of action, or the knowledge of how to do something”.  When I examine these three categories of knowledge in light of technology integration in education, it becomes evident that the two fit well together.</w:t>
      </w:r>
    </w:p>
    <w:p>
      <w:pPr>
        <w:pStyle w:val="NoSpacing"/>
        <w:spacing w:lineRule="auto" w:line="480"/>
        <w:rPr/>
      </w:pPr>
      <w:r>
        <w:rPr>
          <w:rFonts w:cs="Times New Roman" w:ascii="Times New Roman" w:hAnsi="Times New Roman"/>
          <w:sz w:val="24"/>
          <w:szCs w:val="24"/>
        </w:rPr>
        <w:t>Taxonomy is defined as, “the practice and science of classification” (http://en.wikipedia.org/wiki/Taxonomy).  One of the best known educational taxonomies is that of Benjamin Bloom. According to Bloom, educational objectives can be divided into the three domains of; “affective, psychomotor and cognitive” (Bloom, 1956).  As we discussed in class, this taxonomy was the foundation on which education and teacher training programs were built from the time of publication in 1956 to the present.  It is only in recent years that educators are beginning to re-examine this taxonomy. An example of this re-examination is the work of David R. Krathwohl; a former associate of Bloom.  In this re-examination,</w:t>
      </w:r>
      <w:r>
        <w:rPr>
          <w:rFonts w:cs="Times New Roman" w:ascii="Times New Roman" w:hAnsi="Times New Roman"/>
          <w:i/>
          <w:sz w:val="24"/>
          <w:szCs w:val="24"/>
        </w:rPr>
        <w:t xml:space="preserve"> </w:t>
      </w:r>
      <w:r>
        <w:rPr>
          <w:rFonts w:cs="Times New Roman" w:ascii="Times New Roman" w:hAnsi="Times New Roman"/>
          <w:sz w:val="24"/>
          <w:szCs w:val="24"/>
        </w:rPr>
        <w:t>David R. Krathwohl builds upon Blooms taxonomy and expands these often restrictive learning objectives into active, participatory educational experiences.</w:t>
      </w:r>
      <w:r>
        <w:rPr>
          <w:rFonts w:cs="Times New Roman" w:ascii="Times New Roman" w:hAnsi="Times New Roman"/>
          <w:i/>
          <w:sz w:val="24"/>
          <w:szCs w:val="24"/>
        </w:rPr>
        <w:t xml:space="preserve"> </w:t>
      </w:r>
      <w:r>
        <w:rPr>
          <w:rFonts w:cs="Times New Roman" w:ascii="Times New Roman" w:hAnsi="Times New Roman"/>
          <w:sz w:val="24"/>
          <w:szCs w:val="24"/>
        </w:rPr>
        <w:t xml:space="preserve"> I believe that these types of educational experiences fit well into a technologically integrated learning environmen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ccording to Edbert, “effective content learning tasks; engage students; help students become responsible for their own learning, in whole or in part; encourage students to be strategic; require collaboration and, focus on essential  questions” (Edbert, 2009). Through a focus on effective content learning tasks, the educator uses the available technologies as an integral part of the learning experience. I believe that this process of utilizing effective content learning in a technology rich learning environment will empower all students to answer critical educational ques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fter examining the topics of knowledge and taxonomy and applying these to effective content learning tasks, I shifted my attention to the topic of communication and in particular, the patterns of communication commonly used in the classroom setting or online learning environ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Concept Paper 3: Communicat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According to the Merriam-Webster Dictionary, communication can be defined as “a process by which information is exchanged between individuals through a common system of symbols, signs, or behavior” (http://www.merriam-webster.com/dictionary/Communication).  Joy Egbert defines communication as “a general term that implies the conveyance of information either one-way or through an exchange with two or more partners” (Egbert, 2009).  She then quotes C. Shirky who identifies “three basic communication patterns as point-to-point, one-to-many outbound and many-to-many” (Shirky, 2003). When one examines these definitions, a consistent theme emerges: the interactive process of exchanging information.  As was stated in chapter three of the text, a variety of technological tools can be utilized in order to facilitate this process.  There are also some key factors that directly influence this utilization process.  These factors are; the availability of technology, the level of proficiency of the instructors and the level of secure access to these resources.  The decision of a district to allow or block access to these tools of “social learning” (Richardson, 2009) can have a profound effect upon both the learner as well as the entire school community.  This decision therefore, should not be taken lightly.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hen examining the concept of social interaction as explained by Egbert, it becomes obvious that the key to social interaction is that it is communication for the sake of authentic learning.  As Egbert explains, there needs to be an “authentic audience that shares some of the goals of the communication” and is focused on an “authentic task” (Egbert, 2009).  Social interaction is not simply a venue for idle chatter but is instead a tool for authentic learning.</w:t>
      </w:r>
    </w:p>
    <w:p>
      <w:pPr>
        <w:pStyle w:val="Normal"/>
        <w:spacing w:lineRule="auto" w:line="480"/>
        <w:rPr/>
      </w:pPr>
      <w:r>
        <w:rPr>
          <w:rFonts w:cs="Times New Roman" w:ascii="Times New Roman" w:hAnsi="Times New Roman"/>
          <w:sz w:val="24"/>
          <w:szCs w:val="24"/>
        </w:rPr>
        <w:t>As I reflect upon the readings assigned for this unit, I believe that they issue a challenge to all educators to create learning activities rooted i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echnology-rich educational pedagogy.  A significant component of this process is the integration of authentic communication and social interaction while carefully following the “Guidelines for Supporting Communication with Technology” (Egbert, 2009). Egbert identifies these guidelines a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nsider the contex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afety firs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each group dynamics and team building skill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rovide students with a reason to listen</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gbert, 2009)</w:t>
      </w:r>
    </w:p>
    <w:p>
      <w:pPr>
        <w:pStyle w:val="Normal"/>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believe that this balanced approach of integration will bring about significant increases in learner engagement and successful knowledge creation. </w:t>
      </w:r>
    </w:p>
    <w:p>
      <w:pPr>
        <w:pStyle w:val="Normal"/>
        <w:spacing w:lineRule="auto" w:line="480" w:before="0" w:after="200"/>
        <w:contextualSpacing/>
        <w:rPr/>
      </w:pPr>
      <w:r>
        <w:rPr>
          <w:rFonts w:cs="Times New Roman" w:ascii="Times New Roman" w:hAnsi="Times New Roman"/>
          <w:sz w:val="24"/>
          <w:szCs w:val="24"/>
        </w:rPr>
        <w:t>After discussing the processes of communication and learner engagement, I shifted my focus to my assigned topic of higher order thinking skills.  Through the use of a topic summary and, concept paper 4, I was able to explain this topic to my classmates and then give an example of how this topic would be applied in a technology-rich educational setting.</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Concept Paper 4: Higher Order Thinking Skill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Higher Order thinking skills are the highest levels of Blooms Taxonomy of Educational Goals first published in 1956.  According to Bloom, the first three levels (knowledge, comprehension and application) are low-level thinking skills while the next three levels (analysis, synthesis and evaluation) are considered higher-order thinking skills because they involve the use of an active learning environment where students and teachers collaborate to create knowledge (Bloom, 1956).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ccording to the literature, higher-order thinking skills are identified as analysis, synthesis and evaluation when one examines them from the lens of Benjamin Blooms’ Original Taxonomy.  However; as we know from our course discussions, this taxonomy has been revised by David R. Krathwohl and through this revision, there has been a blending of these higher-order thinking skills into the knowledge dimension and cognitive process dimensions.  Despite this revision of Blooms taxonomy, some contemporary authors still use the original taxonomy when examining higher-order thinking skills.</w:t>
      </w:r>
    </w:p>
    <w:p>
      <w:pPr>
        <w:pStyle w:val="NoSpacing"/>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designing learning activities that enhance higher-order thinking skills, I would create learning activities that would actively engage the student in the utilization of higher-order thinking skills. An example might be one similar to those illustrated in the course text.  In a video production course, I would assign students into groups then assign the task of creating a 30 second commercial for a product that would be marketed to families.  They would have to answer a series of questions similar to those listed on page 117 of the course tex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ith these questions as their guide, the students would utilize a number of print and electronic resources to research the product as well as a variety of artistic and electronic media to prepare and create the commercial. The students would apply previous knowledge regarding various advertising strategies and techniques to this assignment as well as the techniques, methodologies, rules and regulations governing electronic media (i.e. copyright).  The final product would consist of a marketing plan as well as a 30 second commercial (video).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rough this process, the students would be actively engaged in the process of applying higher-order thinking skills to a creative, real-life problem.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fter examining the topic of higher order thinking skills and how these can be applied in a technology-rich educational environment, I shifted my focus in the final concept paper to the topic of the digital divide.  Through a brief definition, explanation and example, I applied new knowledge to my previous knowledge about this topic and identified a possible solution to solving this issue in a K-12 school setting.</w:t>
      </w:r>
    </w:p>
    <w:p>
      <w:pPr>
        <w:pStyle w:val="Normal"/>
        <w:spacing w:lineRule="auto" w:line="480" w:before="0" w:after="200"/>
        <w:contextualSpacing/>
        <w:rPr>
          <w:rFonts w:ascii="Times" w:hAnsi="Times" w:cs="Times"/>
          <w:b/>
          <w:b/>
          <w:szCs w:val="20"/>
        </w:rPr>
      </w:pPr>
      <w:r>
        <w:rPr>
          <w:rFonts w:cs="Times" w:ascii="Times" w:hAnsi="Times"/>
          <w:b/>
          <w:szCs w:val="20"/>
        </w:rPr>
        <w:t>Concept Paper 5: The Digital Divide</w:t>
      </w:r>
    </w:p>
    <w:p>
      <w:pPr>
        <w:pStyle w:val="Normal"/>
        <w:spacing w:lineRule="auto" w:line="480" w:before="0" w:after="200"/>
        <w:contextualSpacing/>
        <w:rPr>
          <w:rFonts w:ascii="Times" w:hAnsi="Times" w:cs="Times"/>
          <w:szCs w:val="20"/>
        </w:rPr>
      </w:pPr>
      <w:r>
        <w:rPr>
          <w:rFonts w:cs="Times" w:ascii="Times" w:hAnsi="Times"/>
          <w:szCs w:val="20"/>
        </w:rPr>
        <w:t>“</w:t>
      </w:r>
      <w:r>
        <w:rPr>
          <w:rFonts w:cs="Times" w:ascii="Times" w:hAnsi="Times"/>
          <w:szCs w:val="20"/>
        </w:rPr>
        <w:t>By communicating around or through technology in tasks with content, time, communication technologies, communication participants, participant roles and learning focus, students benefit in many ways” (Egbert, 2009). However; what if students do not have equal access to the technological tools that can facilitate these tasks? How will this lack of access effect their ability to succeed at knowledge creation? In response to these questions I choose the topic of the Digital Divide.</w:t>
      </w:r>
    </w:p>
    <w:p>
      <w:pPr>
        <w:pStyle w:val="Normal"/>
        <w:spacing w:lineRule="auto" w:line="480" w:before="0" w:after="200"/>
        <w:contextualSpacing/>
        <w:rPr>
          <w:rFonts w:ascii="Times" w:hAnsi="Times" w:cs="Times"/>
          <w:szCs w:val="20"/>
        </w:rPr>
      </w:pPr>
      <w:r>
        <w:rPr>
          <w:rFonts w:cs="Times" w:ascii="Times" w:hAnsi="Times"/>
          <w:szCs w:val="20"/>
        </w:rPr>
        <w:t>According to Leon A. Kappelman, “digital divide can be defined as the separation between technology haves and have not’s.” Kappelman continues this definition when he states, “this divide isn’t just about having hardware, software, and Internet access, but also about knowing how to use these basic tools” (Kappelman, 2000).   This divide can have a profound effect on a student’s ability to succeed both in school and the workplace. So, how do educators address this issue?  I look to a recent initiative for one possible answer.</w:t>
      </w:r>
    </w:p>
    <w:p>
      <w:pPr>
        <w:pStyle w:val="Normal"/>
        <w:spacing w:lineRule="auto" w:line="480" w:before="0" w:after="200"/>
        <w:contextualSpacing/>
        <w:rPr>
          <w:rFonts w:ascii="Times" w:hAnsi="Times" w:cs="Times"/>
          <w:szCs w:val="20"/>
        </w:rPr>
      </w:pPr>
      <w:r>
        <w:rPr>
          <w:rFonts w:cs="Times" w:ascii="Times" w:hAnsi="Times"/>
          <w:szCs w:val="20"/>
        </w:rPr>
        <w:t>“</w:t>
      </w:r>
      <w:r>
        <w:rPr>
          <w:rFonts w:cs="Times" w:ascii="Times" w:hAnsi="Times"/>
          <w:szCs w:val="20"/>
        </w:rPr>
        <w:t xml:space="preserve">The one-to-one laptop initiative centers on the augmentation of problem solving, critical thinking, and communication skills. While honing these vital mechanisms, students are preparing for a global society that demands superior technological skills” (De Maio, 2008).  As I researched the one-to-one laptop initiative, many of the reports I read told the stories of students who are more engaged in their own learning, developing critical thinking and communication skills and, sharing these educational experiences with peers from across the country and across the globe.  One stunning piece of this new reality is that this new student population includes those students whose socio-economic, cultural or lingual differences may have previously left them out of these educational opportunities. </w:t>
      </w:r>
    </w:p>
    <w:p>
      <w:pPr>
        <w:pStyle w:val="Normal"/>
        <w:spacing w:lineRule="auto" w:line="480" w:before="0" w:after="200"/>
        <w:contextualSpacing/>
        <w:rPr/>
      </w:pPr>
      <w:r>
        <w:rPr>
          <w:rFonts w:cs="Times" w:ascii="Times" w:hAnsi="Times"/>
          <w:szCs w:val="20"/>
        </w:rPr>
        <w:t>As I examine the topic of the digital divide, I see the one-to-one laptop initiative as a means through which a new sense of equity can enter into the lives of all students; many for the first time.  As an educator and woman of justice, I will continue to research and support programs such as the one-to-one laptop initiative as I strive to meet the needs of all students in this technology-rich educational environment.</w:t>
      </w:r>
    </w:p>
    <w:p>
      <w:pPr>
        <w:pStyle w:val="Normal"/>
        <w:spacing w:lineRule="auto" w:line="480" w:before="0" w:after="200"/>
        <w:contextualSpacing/>
        <w:rPr/>
      </w:pPr>
      <w:r>
        <w:rPr>
          <w:rFonts w:cs="Times" w:ascii="Times" w:hAnsi="Times"/>
          <w:szCs w:val="20"/>
        </w:rPr>
        <w:t>When I examine my philosophy of teaching and learning as well as the key topics of our course listed in the concept papers above, I am drawn to my own experiences throughout this semester long course and how I was challenged both personally and professionally to take an honest assessment of who I am as an educator and who I proclaim to want to become as an educational leader.  I found myself questioning my own technology skills as well as my level of confidence in trying out some of the new technologies that have emerged since I had previously studied for my master’s degree.  I did so with full knowledge that so many of my peers often look to me for assistance when embracing the use of technology as an integral part of their curriculum.  With this burden of responsibility in mind, I plunged head first into the activities involving such new technologies as podcasts, wiki’s, RSS feeds, twitter and blogs and I found myself humbled by my lack of skill and proficiency.  While the experience was a wonderful opportunity for me to experience first hand how my fellow teachers and students will feel when they find themselves confronted with utilizing these technologies in their courses, it was also a great opportunity for personal growth.  This was also true of my overall experiences in the course. I was grateful for the patience of my instructor and fellow students as I struggled to catch up with some of the changes that have occurred not only in the field of educational technology but in the field of education as well.  This course truly has been an experience of personal and professional growth for me and I am grateful for the opportunities it has afforded me to expand my personal and professional knowledge and skill level.  Because of this course, I feel much more informed and empowered to move into the role of educational technology leader and I am confident that subsequent courses will continue this process of building my knowledge, skills and proficiency as I prepare to take on this rol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540" w:hanging="540"/>
        <w:rPr/>
      </w:pPr>
      <w:r>
        <w:rPr>
          <w:rFonts w:cs="Times New Roman" w:ascii="Times New Roman" w:hAnsi="Times New Roman"/>
          <w:sz w:val="24"/>
          <w:szCs w:val="24"/>
        </w:rPr>
        <w:t xml:space="preserve">Aaronsohn, E. (2003). </w:t>
      </w:r>
      <w:r>
        <w:rPr>
          <w:rFonts w:cs="Times New Roman" w:ascii="Times New Roman" w:hAnsi="Times New Roman"/>
          <w:i/>
          <w:sz w:val="24"/>
          <w:szCs w:val="24"/>
        </w:rPr>
        <w:t>The exceptional teacher</w:t>
      </w:r>
      <w:r>
        <w:rPr>
          <w:rFonts w:cs="Times New Roman" w:ascii="Times New Roman" w:hAnsi="Times New Roman"/>
          <w:sz w:val="24"/>
          <w:szCs w:val="24"/>
        </w:rPr>
        <w:t>. San Francisco, CA: Jossey-Bass.</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Bloom, B. S. (Ed.). </w:t>
      </w:r>
      <w:r>
        <w:rPr>
          <w:rFonts w:cs="Times New Roman" w:ascii="Times New Roman" w:hAnsi="Times New Roman"/>
          <w:i/>
          <w:sz w:val="24"/>
          <w:szCs w:val="24"/>
        </w:rPr>
        <w:t>Taxonomy of educational objectives: The classification of educational goals:</w:t>
      </w:r>
    </w:p>
    <w:p>
      <w:pPr>
        <w:pStyle w:val="NoSpacing"/>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Handbook I, cognitive domain.  </w:t>
      </w:r>
      <w:r>
        <w:rPr>
          <w:rFonts w:cs="Times New Roman" w:ascii="Times New Roman" w:hAnsi="Times New Roman"/>
          <w:sz w:val="24"/>
          <w:szCs w:val="24"/>
        </w:rPr>
        <w:t>New York: Longmans, Gre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540"/>
        <w:rPr/>
      </w:pPr>
      <w:r>
        <w:rPr>
          <w:rFonts w:cs="Times New Roman" w:ascii="Times New Roman" w:hAnsi="Times New Roman"/>
          <w:sz w:val="24"/>
          <w:szCs w:val="24"/>
        </w:rPr>
        <w:t xml:space="preserve">Communication. (2009). In </w:t>
      </w:r>
      <w:r>
        <w:rPr>
          <w:rFonts w:cs="Times New Roman" w:ascii="Times New Roman" w:hAnsi="Times New Roman"/>
          <w:i/>
          <w:sz w:val="24"/>
          <w:szCs w:val="24"/>
        </w:rPr>
        <w:t xml:space="preserve">Merriam-Webster’s online dictionary </w:t>
      </w:r>
      <w:r>
        <w:rPr>
          <w:rFonts w:cs="Times New Roman" w:ascii="Times New Roman" w:hAnsi="Times New Roman"/>
          <w:sz w:val="24"/>
          <w:szCs w:val="24"/>
        </w:rPr>
        <w:t>(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Retrieved from http://www.merriam-webster.com/dictionary/communication.</w:t>
      </w:r>
    </w:p>
    <w:p>
      <w:pPr>
        <w:pStyle w:val="NoSpacing"/>
        <w:spacing w:before="2" w:after="2"/>
        <w:ind w:left="720" w:hanging="720"/>
        <w:rPr/>
      </w:pPr>
      <w:r>
        <w:rPr>
          <w:rFonts w:cs="Times New Roman" w:ascii="Times New Roman" w:hAnsi="Times New Roman"/>
          <w:sz w:val="24"/>
          <w:szCs w:val="24"/>
        </w:rPr>
        <w:t xml:space="preserve">De Maio, T. (2008). One-to-One Laptop Initiative:  Skills not Scores. </w:t>
      </w:r>
      <w:r>
        <w:rPr>
          <w:rFonts w:cs="Times New Roman" w:ascii="Times New Roman" w:hAnsi="Times New Roman"/>
          <w:i/>
          <w:sz w:val="24"/>
          <w:szCs w:val="24"/>
        </w:rPr>
        <w:t>Electronic School, 1</w:t>
      </w:r>
      <w:r>
        <w:rPr>
          <w:rFonts w:cs="Times New Roman" w:ascii="Times New Roman" w:hAnsi="Times New Roman"/>
          <w:sz w:val="24"/>
          <w:szCs w:val="24"/>
        </w:rPr>
        <w:t>(3).  Retrieved from http://www.nsba.org/SecondaryMenu/TLN/UsefulInformation/OnetoOneLearningOnetoOneLearningInforma/SkillsnotScores.aspx.</w:t>
      </w:r>
    </w:p>
    <w:p>
      <w:pPr>
        <w:pStyle w:val="NoSpacing"/>
        <w:spacing w:before="2" w:after="2"/>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t xml:space="preserve">Edbert, J. (2009). </w:t>
      </w:r>
      <w:r>
        <w:rPr>
          <w:rFonts w:cs="Times New Roman" w:ascii="Times New Roman" w:hAnsi="Times New Roman"/>
          <w:i/>
          <w:sz w:val="24"/>
          <w:szCs w:val="24"/>
        </w:rPr>
        <w:t>Supporting Learning with Technology:  Essentials of Classroom Practice</w:t>
      </w:r>
      <w:r>
        <w:rPr>
          <w:rFonts w:cs="Times New Roman" w:ascii="Times New Roman" w:hAnsi="Times New Roman"/>
          <w:sz w:val="24"/>
          <w:szCs w:val="24"/>
        </w:rPr>
        <w:t>. Upper Saddle River, New Jersey: Pearson.</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 xml:space="preserve">Kappelman, L. A. (May, 2000).  The Big Picture:  Closing The Digital Divide. </w:t>
      </w:r>
      <w:r>
        <w:rPr>
          <w:rFonts w:cs="Times New Roman" w:ascii="Times New Roman" w:hAnsi="Times New Roman"/>
          <w:i/>
          <w:sz w:val="24"/>
          <w:szCs w:val="24"/>
        </w:rPr>
        <w:t xml:space="preserve">Information Week.  </w:t>
      </w:r>
      <w:r>
        <w:rPr>
          <w:rFonts w:cs="Times New Roman" w:ascii="Times New Roman" w:hAnsi="Times New Roman"/>
          <w:sz w:val="24"/>
          <w:szCs w:val="24"/>
        </w:rPr>
        <w:t xml:space="preserve">Retrieved from </w:t>
      </w:r>
      <w:r>
        <w:rPr>
          <w:rFonts w:cs="Times New Roman" w:ascii="Times New Roman" w:hAnsi="Times New Roman"/>
        </w:rPr>
        <w:t>http://courses.unt.edu/kappelman/aboutwork/articles/Divides&amp;Conflicts.HTM</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Spacing"/>
        <w:ind w:left="540" w:hanging="540"/>
        <w:rPr/>
      </w:pPr>
      <w:r>
        <w:rPr>
          <w:rFonts w:cs="Times New Roman" w:ascii="Times New Roman" w:hAnsi="Times New Roman"/>
          <w:sz w:val="24"/>
          <w:szCs w:val="24"/>
        </w:rPr>
        <w:t xml:space="preserve">Krathwohl, D. R. (2002). A Revision of Bloom’s Taxonomy: An Overview. </w:t>
      </w:r>
      <w:r>
        <w:rPr>
          <w:rFonts w:cs="Times New Roman" w:ascii="Times New Roman" w:hAnsi="Times New Roman"/>
          <w:i/>
          <w:sz w:val="24"/>
          <w:szCs w:val="24"/>
        </w:rPr>
        <w:t>Theory Into Practice, 41</w:t>
      </w:r>
      <w:r>
        <w:rPr>
          <w:rFonts w:cs="Times New Roman" w:ascii="Times New Roman" w:hAnsi="Times New Roman"/>
          <w:sz w:val="24"/>
          <w:szCs w:val="24"/>
        </w:rPr>
        <w:t>(4), 212-218.</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sz w:val="24"/>
          <w:szCs w:val="24"/>
        </w:rPr>
        <w:t xml:space="preserve">Richardson, W. (2009). </w:t>
      </w:r>
      <w:r>
        <w:rPr>
          <w:rFonts w:cs="Times New Roman" w:ascii="Times New Roman" w:hAnsi="Times New Roman"/>
          <w:i/>
          <w:sz w:val="24"/>
          <w:szCs w:val="24"/>
        </w:rPr>
        <w:t xml:space="preserve">Blogs, Wikis, Podcasts, and Other Powerful Web Tools for Classroom </w:t>
      </w: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w:t>
      </w:r>
      <w:r>
        <w:rPr>
          <w:rFonts w:cs="Times New Roman" w:ascii="Times New Roman" w:hAnsi="Times New Roman"/>
          <w:i/>
          <w:sz w:val="24"/>
          <w:szCs w:val="24"/>
        </w:rPr>
        <w:t xml:space="preserve"> </w:t>
      </w:r>
      <w:r>
        <w:rPr>
          <w:rFonts w:cs="Times New Roman" w:ascii="Times New Roman" w:hAnsi="Times New Roman"/>
          <w:sz w:val="24"/>
          <w:szCs w:val="24"/>
        </w:rPr>
        <w:t>Thousand Oaks, CA: Corwin Press.</w:t>
      </w:r>
    </w:p>
    <w:p>
      <w:pPr>
        <w:pStyle w:val="Normal"/>
        <w:spacing w:lineRule="auto" w:line="240"/>
        <w:ind w:left="540" w:hanging="540"/>
        <w:rPr/>
      </w:pPr>
      <w:r>
        <w:rPr>
          <w:rFonts w:cs="Times New Roman" w:ascii="Times New Roman" w:hAnsi="Times New Roman"/>
          <w:sz w:val="24"/>
          <w:szCs w:val="24"/>
        </w:rPr>
        <w:t xml:space="preserve">Shirky, C. (2003, April). Three basic communication patterns. </w:t>
      </w:r>
      <w:r>
        <w:rPr>
          <w:rFonts w:cs="Times New Roman" w:ascii="Times New Roman" w:hAnsi="Times New Roman"/>
          <w:i/>
          <w:sz w:val="24"/>
          <w:szCs w:val="24"/>
        </w:rPr>
        <w:t>A group is its own worst enemy</w:t>
      </w:r>
      <w:r>
        <w:rPr>
          <w:rFonts w:cs="Times New Roman" w:ascii="Times New Roman" w:hAnsi="Times New Roman"/>
          <w:sz w:val="24"/>
          <w:szCs w:val="24"/>
        </w:rPr>
        <w:t>.  Presented at the O’Reilly Emerging Technology Conference in Santa Clara, CA.  Retrieved from: http://www.shirky.com/writings/group_enemy.html.</w:t>
      </w:r>
    </w:p>
    <w:p>
      <w:pPr>
        <w:pStyle w:val="NoSpacing"/>
        <w:ind w:left="540" w:hanging="540"/>
        <w:rPr/>
      </w:pPr>
      <w:r>
        <w:rPr>
          <w:rFonts w:cs="Times New Roman" w:ascii="Times New Roman" w:hAnsi="Times New Roman"/>
          <w:sz w:val="24"/>
          <w:szCs w:val="24"/>
        </w:rPr>
        <w:t>Siemens, G. (December 12, 2004). Connectivism: A Learning Theory for the Digital Age. (An Online Newsletter for Educators). Retrieved from http://www.elearnspace.org/Article/connectivism.htm.</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t>Taxonomy (n.d.) In Wikipedia online encyclopedia. Retrieved from http://en.wikipedia.org/wiki/Taxonomy</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Spacing"/>
        <w:ind w:left="540" w:hanging="540"/>
        <w:rPr/>
      </w:pPr>
      <w:r>
        <w:rPr>
          <w:rFonts w:cs="Times New Roman" w:ascii="Times New Roman" w:hAnsi="Times New Roman"/>
          <w:sz w:val="24"/>
          <w:szCs w:val="24"/>
        </w:rPr>
        <w:t xml:space="preserve">Wignall, E. (2006). </w:t>
      </w:r>
      <w:r>
        <w:rPr>
          <w:rFonts w:cs="Times New Roman" w:ascii="Times New Roman" w:hAnsi="Times New Roman"/>
          <w:i/>
          <w:sz w:val="24"/>
          <w:szCs w:val="24"/>
        </w:rPr>
        <w:t xml:space="preserve">Media, minds, methods: Linking online instruction and media for maximum effect.  </w:t>
      </w:r>
      <w:r>
        <w:rPr>
          <w:rFonts w:cs="Times New Roman" w:ascii="Times New Roman" w:hAnsi="Times New Roman"/>
          <w:sz w:val="24"/>
          <w:szCs w:val="24"/>
        </w:rPr>
        <w:t>Paper presented at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nual conference on Distance Teaching and Learning, May, 2006.  Retrieved from: http://www.uwex.edu/disted/conference/Resource_library/proceedings/05-1898.pdf.</w:t>
      </w:r>
    </w:p>
    <w:p>
      <w:pPr>
        <w:pStyle w:val="NoSpacing"/>
        <w:ind w:left="540" w:hanging="540"/>
        <w:rPr>
          <w:rFonts w:ascii="Times New Roman" w:hAnsi="Times New Roman" w:cs="Times New Roman"/>
          <w:sz w:val="24"/>
          <w:szCs w:val="24"/>
        </w:rPr>
      </w:pPr>
      <w:r>
        <w:rPr>
          <w:rFonts w:cs="Times New Roman" w:ascii="Times New Roman" w:hAnsi="Times New Roman"/>
          <w:sz w:val="24"/>
          <w:szCs w:val="24"/>
        </w:rPr>
      </w:r>
    </w:p>
    <w:p>
      <w:pPr>
        <w:pStyle w:val="NoSpacing"/>
        <w:ind w:left="540" w:hanging="540"/>
        <w:rPr/>
      </w:pPr>
      <w:r>
        <w:rPr>
          <w:rFonts w:cs="Times New Roman" w:ascii="Times New Roman" w:hAnsi="Times New Roman"/>
          <w:sz w:val="24"/>
          <w:szCs w:val="24"/>
        </w:rPr>
        <w:t xml:space="preserve">Williams, P. J. (2000). Design: The only methodology of technology? </w:t>
      </w:r>
      <w:r>
        <w:rPr>
          <w:rFonts w:cs="Times New Roman" w:ascii="Times New Roman" w:hAnsi="Times New Roman"/>
          <w:i/>
          <w:sz w:val="24"/>
          <w:szCs w:val="24"/>
        </w:rPr>
        <w:t>Journal of Technology Education, 11</w:t>
      </w:r>
      <w:r>
        <w:rPr>
          <w:rFonts w:cs="Times New Roman" w:ascii="Times New Roman" w:hAnsi="Times New Roman"/>
          <w:sz w:val="24"/>
          <w:szCs w:val="24"/>
        </w:rPr>
        <w:t>(2), 48-60.</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Surdovel_Synthesis Paper</w:t>
    </w:r>
    <w:r>
      <mc:AlternateContent>
        <mc:Choice Requires="wps">
          <w:drawing>
            <wp:anchor behindDoc="1" distT="0" distB="0" distL="114935" distR="114935" simplePos="0" locked="0" layoutInCell="0" allowOverlap="1" relativeHeight="15">
              <wp:simplePos x="0" y="0"/>
              <wp:positionH relativeFrom="page">
                <wp:posOffset>6858000</wp:posOffset>
              </wp:positionH>
              <wp:positionV relativeFrom="page">
                <wp:posOffset>114681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12:00Z</dcterms:created>
  <dc:creator>Grace Surdovel</dc:creator>
  <dc:description/>
  <cp:keywords/>
  <dc:language>en-US</dc:language>
  <cp:lastModifiedBy>Surdovel, Grace</cp:lastModifiedBy>
  <dcterms:modified xsi:type="dcterms:W3CDTF">2011-11-01T19:12:00Z</dcterms:modified>
  <cp:revision>2</cp:revision>
  <dc:subject/>
  <dc:title>Surdovel_Synthesis Paper</dc:title>
</cp:coreProperties>
</file>